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</w:tc>
      </w:tr>
      <w:tr>
        <w:trPr>
          <w:trHeight w:val="34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т 26.04.2016 № 92 </w:t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родеревянковского сельского поселения Каневского района по целевым статьям (муниципальным программам, не программным направлениям), группам видов расходов, классификации расходов бюджетов за 2015 год</w:t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         </w:t>
      </w:r>
      <w:r>
        <w:rPr>
          <w:szCs w:val="28"/>
        </w:rPr>
        <w:t>тыс. рублей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4165"/>
        <w:gridCol w:w="1800"/>
        <w:gridCol w:w="1440"/>
        <w:gridCol w:w="1260"/>
      </w:tblGrid>
      <w:tr>
        <w:trPr>
          <w:tblHeader w:val="true"/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16.12.2014года №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 за 2015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 исполнения</w:t>
            </w:r>
          </w:p>
        </w:tc>
      </w:tr>
      <w:tr>
        <w:trPr>
          <w:tblHeader w:val="true"/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9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программы, 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94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, подпрограмма «Обеспечение осуществления функций территориальных органов общественного самоуправ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4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1210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, подпрограмма «Уточнение книг похозяйственного уче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, подпрограмма «Управление имуществом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, подпрограмма «Прочие обязательства муниципального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015104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униципальная программа "Обеспечение реализации функций муниципального образования, связанных с муниципальным управлением", подпрограмма «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подпрограмма «Информационное обеспечение и сопровождение деятельности органов муниципальной в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подпрограмма «Информирование населения о деятельности органов муниципальной власти на территории Стародеревянковского сельского поселения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 подпрограмма «Поддержка и развитие кубанского казачества в Стародеревянковском сельском поселении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униципальная программа "Обеспечение безопасности населения", 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униципальная программа "Обеспечение безопасности населения", 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подпрограмма «Обеспечение пожарной безопасности на территории Стародеревянковского сельского поселения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 подпрограмма «Обеспечение эпизоотического, ветеринарно-санитарного благополучия на территории Стародеревянковского сельского поселения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подпрограмма «</w:t>
            </w: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под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«Повышение безопасности дорожного движения в Стародеревянковском сельском поселен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 подпрограмма «Градостроитель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 xml:space="preserve"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 подпрограмм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«Землеустройство и землепользова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2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подпрограмма «Развитие водоснабжения населенных пунктов Стародеревянковского сельского поселения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подпрограмма «</w:t>
            </w: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подпрограмма «</w:t>
            </w: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подпрограмма «Уличное освещ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,1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подпрограмма «Озелене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подпрограмма «</w:t>
            </w:r>
            <w:r>
              <w:rPr>
                <w:bCs/>
                <w:iCs/>
                <w:szCs w:val="28"/>
              </w:rPr>
              <w:t>Ликвидация стихийных свало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униципальная программа "Развитие благоустройства на территории Стародеревянковского сельского поселения Каневского района", Прочее 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подпрограмма «Прочее благоустро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5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подпрограмма «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подпрограмма «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Дворцы и дома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color w:val="000000"/>
                <w:szCs w:val="28"/>
              </w:rPr>
              <w:t>Муниципальная программа "Развитие культуры и кинематографии в Стародеревянковском сельском поселении Каневского района, подпрограмма «Дворцы и дома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Дворцы и дома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Библиоте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Библиоте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4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</w:t>
            </w: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</w:t>
            </w: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4005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</w:t>
            </w:r>
            <w:r>
              <w:rPr>
                <w:szCs w:val="28"/>
              </w:rPr>
              <w:t>Централизованная  бухгалтер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 подпрограмма «Кадровое обеспечение сферы культуры в Стародеревянковском сельском поселении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подпрограмма «Развитие мер социальной поддержки отдельных категорий гражд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подпрограмма «</w:t>
            </w: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физической культуры и спорта» подпрограмма «Развитие массового сп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физической культуры и спорта» подпрограмма «</w:t>
            </w:r>
            <w:r>
              <w:rPr>
                <w:bCs/>
                <w:iCs/>
                <w:szCs w:val="28"/>
              </w:rPr>
              <w:t>Укрепление материально-технической базы МБУ «Стадион Куба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физической культуры и спорта» подпрограмма «</w:t>
            </w:r>
            <w:r>
              <w:rPr>
                <w:bCs/>
                <w:iCs/>
                <w:szCs w:val="28"/>
              </w:rPr>
              <w:t>Кадровое обеспечение в сфере отдельных категорий работников муниципальных учреждений спортивной направлен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физической культуры и спорта» подпрограмма «</w:t>
            </w:r>
            <w:r>
              <w:rPr>
                <w:bCs/>
                <w:iCs/>
                <w:szCs w:val="28"/>
              </w:rPr>
              <w:t>Кадровое обеспечение в сфере отдельных категорий работников муниципальных учреждений спортивной направлен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szCs w:val="28"/>
        </w:rPr>
        <w:t xml:space="preserve">Начальник отдела экономики </w:t>
      </w:r>
    </w:p>
    <w:p>
      <w:pPr>
        <w:pStyle w:val="Normal"/>
        <w:ind w:left="-180" w:hanging="0"/>
        <w:rPr/>
      </w:pPr>
      <w:r>
        <w:rPr>
          <w:szCs w:val="28"/>
        </w:rPr>
        <w:t>и финансов</w:t>
        <w:tab/>
        <w:t xml:space="preserve">                    </w:t>
        <w:tab/>
        <w:tab/>
        <w:t xml:space="preserve">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49:00Z</dcterms:created>
  <dc:creator>budjet</dc:creator>
  <dc:description/>
  <cp:keywords/>
  <dc:language>en-US</dc:language>
  <cp:lastModifiedBy>User</cp:lastModifiedBy>
  <cp:lastPrinted>2016-04-27T11:31:00Z</cp:lastPrinted>
  <dcterms:modified xsi:type="dcterms:W3CDTF">2016-04-27T07:31:00Z</dcterms:modified>
  <cp:revision>32</cp:revision>
  <dc:subject/>
  <dc:title>ПРИЛОЖЕНИЕ № 17</dc:title>
</cp:coreProperties>
</file>